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16 » февраля    2016г.</w:t>
        <w:tab/>
        <w:tab/>
        <w:tab/>
        <w:tab/>
        <w:tab/>
        <w:t xml:space="preserve">                                          №384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5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55 -ой сессии Совета народных депутатов Осинниковского городского округа следующие вопро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Отчет Контрольно-счетной палаты Осинниковского городского округа за 2015 год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1.2. Отчет о работе Отдела МВД России по г.Осинники за 2015 год. </w:t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5 сессию Совета народных депутатов Осинниковского городского округа на  10-00 часов  "22" марта 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местному самоуправлению и безопасности предварительное рассмотрение вопроса 1.2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4:00Z</dcterms:created>
  <dc:creator>Alexandre Katalov</dc:creator>
  <dc:description/>
  <cp:keywords/>
  <dc:language>en-US</dc:language>
  <cp:lastModifiedBy>SOVET-US</cp:lastModifiedBy>
  <cp:lastPrinted>2016-02-16T11:06:00Z</cp:lastPrinted>
  <dcterms:modified xsi:type="dcterms:W3CDTF">2016-02-16T06:22:00Z</dcterms:modified>
  <cp:revision>6</cp:revision>
  <dc:subject/>
  <dc:title>_____</dc:title>
</cp:coreProperties>
</file>